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/>
        <w:drawing>
          <wp:inline distT="0" distB="0" distL="0" distR="0">
            <wp:extent cx="3259455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 xml:space="preserve">Cell transfection </w:t>
      </w:r>
      <w:r>
        <w:rPr>
          <w:color w:val="000000"/>
        </w:rPr>
        <w:t xml:space="preserve">(for 10 cm plate, you can scale it down in the same ratios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 mix 400 ul of serum free media (DMEM) with 5 ug of plasmid DNA and 12.5 ul of PEI (1:2.5 ratio). You can go up to 12 ug DNA/10 cm plate if you need to increase efficien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Technicaly is the best to pipette DNA into eppendorf and add the mixture of DMEM/PEI (mastermix). Mix by vortexing and let the complexes to form for 15 min R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Pipette it on subconfluent cells in complete media and let them transfect for 4 hour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Change to fresh media after 4 hours (because of PEI toxicity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collect in 24 or 48 hours after the transfection for analys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EI:</w:t>
      </w:r>
    </w:p>
    <w:p>
      <w:pPr>
        <w:pStyle w:val="Normal"/>
        <w:rPr/>
      </w:pPr>
      <w:r>
        <w:rPr/>
        <w:t>Dilute PEI in PBS to the concentration 1 ug/ul and buffer with HCl to pH 7.2. There is unfortunately often a batch-to-batch difference. It can help to make several batches with different pH - let´s say from 6.9 to 7.5 and test them. It works comparably well for COS7 and HEK293.</w:t>
        <w:br/>
        <w:br/>
      </w:r>
      <w:r>
        <w:rPr>
          <w:rFonts w:cs="Arial" w:ascii="Arial" w:hAnsi="Arial"/>
          <w:sz w:val="18"/>
          <w:szCs w:val="18"/>
          <w:shd w:fill="FEE3BA" w:val="clea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cs-CZ" w:eastAsia="ja-JP" w:bidi="ar-SA"/>
    </w:rPr>
  </w:style>
  <w:style w:type="character" w:styleId="DefaultParagraphFont">
    <w:name w:val="Default Paragraph Font"/>
    <w:qFormat/>
    <w:rPr/>
  </w:style>
  <w:style w:type="character" w:styleId="Lineodd1">
    <w:name w:val="line-odd1"/>
    <w:qFormat/>
    <w:rPr>
      <w:vanish/>
      <w:color w:val="C80000"/>
      <w:shd w:fill="FEE3B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1:41:00Z</dcterms:created>
  <dc:creator>Jad</dc:creator>
  <dc:description/>
  <cp:keywords/>
  <dc:language>en-US</dc:language>
  <cp:lastModifiedBy>Karel Kubicek</cp:lastModifiedBy>
  <dcterms:modified xsi:type="dcterms:W3CDTF">2014-02-26T21:41:00Z</dcterms:modified>
  <cp:revision>2</cp:revision>
  <dc:subject/>
  <dc:title>Cell transfection V</dc:title>
</cp:coreProperties>
</file>